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 xml:space="preserve">U M O W A  nr  272/   /2020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20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Budowa drogi gminnej w kierunku strefy przemysłowej w km 0+000 do km 0+914 w miejscowości Podborze wraz z budową skrzyżowania i niezbędną infrastrukturą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20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20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 ustalone w ust. 1 mogą być przesunięte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ie umowy o pracę w sposób określony w art. 22 § 1 ustawy z dnia 26 czerwca 1976 r. – Kodeks pracy (Dz. U. z 2019 r. poz. 1040 z późn. zm.) tj. </w:t>
      </w:r>
      <w:r>
        <w:rPr>
          <w:rFonts w:eastAsia="Calibri"/>
          <w:sz w:val="20"/>
          <w:szCs w:val="20"/>
          <w:lang w:eastAsia="en-US"/>
        </w:rPr>
        <w:t>operator rozścielacza masy, operator równiarki, operator walca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odstąpienia przez Zamawiającego umowy z przyczyn leżących po stronie wykonaw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sz w:val="20"/>
          <w:szCs w:val="20"/>
        </w:rPr>
        <w:t>W terminie 7 dni roboczych od dnia zawarcia umowy Wykonawca przedstawi Zamawiającemu do zatwierdzenia, uprzednio zatwierdzony przez Inspektora Nadzoru, Harmonogram rzeczowo - finansowy, zgodnie z którym będzie realizowany przedmiot um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</w:t>
      </w:r>
      <w:r>
        <w:rPr>
          <w:color w:val="FF0000"/>
          <w:sz w:val="20"/>
          <w:szCs w:val="20"/>
        </w:rPr>
        <w:t xml:space="preserve">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 drogow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zęści (60%) ze środków Budżetu Państwa  tj. Funduszu Dróg Samorządowych oraz pozostała część 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sprawozdanie techniczne zawierające zakres i lokalizację robót, uwagi dotyczące realizacji robót, data rozpoczęcia i zakończenia robó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widuje się dwie transze płatności: pierwsza  po wykonaniu 65 % umownego zakresu robót, drugą po zakończeniu  zada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 bez pisemnej zgod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 od umowy, o którym mowa w ust. 1 i 2, powinno nastąpić: w terminie 60 dni od dnia powzięcia informacji o przyczynie odstąpienia, w formie pisemnej pod rygorem nieważności takiego oświadczenia i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rPr/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: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;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7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7"/>
        </w:numPr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5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  <w:r>
        <w:rPr>
          <w:b/>
          <w:sz w:val="20"/>
          <w:szCs w:val="20"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20-04-24T08:51:00Z</dcterms:modified>
  <cp:revision>59</cp:revision>
  <dc:subject/>
  <dc:title>Rozdział: VI</dc:title>
</cp:coreProperties>
</file>